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ШКОЛЬНЕНСКОГО СЕЛЬСКОГО ПОСЕЛЕНИЯ БЕЛОРЕЧЕНСКОГО РАЙОНА ЗА 2016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16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 550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 550,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 375 000.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13 747,2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38 747,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900.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106,7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793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73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15 338,3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642 338,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24 206,1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24 206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883 900.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427 986,2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544 086,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0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08 9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45 678,5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863 221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08 90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45 678,5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863 221,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1.2016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39 857,9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 239 857,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Лантратов В.Н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1</cp:lastModifiedBy>
  <cp:lastPrinted>2017-03-15T14:20:00Z</cp:lastPrinted>
  <dcterms:modified xsi:type="dcterms:W3CDTF">2017-03-15T11:21:00Z</dcterms:modified>
  <cp:revision>7</cp:revision>
  <dc:subject/>
  <dc:title/>
</cp:coreProperties>
</file>